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3 год и Плана нормотворческой деятельности Совета Заполярного района на 2023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3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3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2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5-р</w:t>
      </w:r>
    </w:p>
    <w:p>
      <w:pPr>
        <w:pStyle w:val="Normal"/>
        <w:tabs>
          <w:tab w:val="clear" w:pos="708"/>
          <w:tab w:val="left" w:pos="55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2 декабря 2022 года № 22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1"/>
        <w:gridCol w:w="3048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ходатайств на награждение медалью «За заслуги перед Заполярным районом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2 год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03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22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Глава Заполярного района, депутаты Совет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участие в церемонии празднования Дня Заполярного района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званиями «Почетный гражданин Заполярного района» и «Ветеран Заполярного район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аждение медалью «За заслуги перед Заполярным районом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й отчетной сессии Совета Заполярного района перед избирателям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28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22 год (предоставляется до 31.03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22 год (предоставляется до 31.03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22 год (предоставляется до 31.03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4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награждение знаком отличия «За достойное воспитание дете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награждение знаком отличия «Отцовская слав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22 год (предоставляется не позднее 01.05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6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3 года (предоставляется не позднее 15.05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6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1-й квартал 2023 года (предоставляется не позднее 15.05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6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3 года (предоставляется не позднее 15.08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0</w:t>
            </w:r>
            <w:r>
              <w:rPr>
                <w:lang w:val="en-US"/>
              </w:rPr>
              <w:t>6</w:t>
            </w:r>
            <w:r>
              <w:rPr/>
              <w:t>.10.202</w:t>
            </w:r>
            <w:r>
              <w:rPr>
                <w:lang w:val="en-US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первое полугодие 2023 года (предоставляется не позднее 15.08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0</w:t>
            </w:r>
            <w:r>
              <w:rPr>
                <w:lang w:val="en-US"/>
              </w:rPr>
              <w:t>6</w:t>
            </w:r>
            <w:r>
              <w:rPr/>
              <w:t>.10.202</w:t>
            </w:r>
            <w:r>
              <w:rPr>
                <w:lang w:val="en-US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присвоение звания «Почетный гражданин Заполярного район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4 год и плановый период 2025–2026 годов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3 года (предоставляется до 15.11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9 месяцев 2023 года (предоставляется до 15.11.2023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ходатайств о присвоении звания «Ветеран Заполярного района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4 год и плановый период 2025–2026 го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, глава Администрации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4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чих встреч, отчетов перед избирателям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ъезде (Общем собрании) Ассоциации «Совет муниципальных образований Ненецкого автоном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я фракц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фракций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декабря 2022 года № 22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1"/>
        <w:gridCol w:w="2693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евраль - март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избирательных округов для проведения выборов депутатов Совета Заполярного района в 2023–2024 г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6.2002 № 67-ФЗ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Ненецкого автономного округ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 март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«Почетный гражданин Заполярн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наградах и почетных званиях Заполярн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Медалью «За заслуги перед Заполярным район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наградах и почетных званиях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3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4 год и плановый период 2025-2026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4 год и Плана нормотворческой деятельности Совета Заполярного района н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3 год и плановый период 2024–2025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259" w:gutter="0" w:header="709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6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2-12-22T14:38:00Z</cp:lastPrinted>
  <dcterms:modified xsi:type="dcterms:W3CDTF">2022-12-22T11:39:00Z</dcterms:modified>
  <cp:revision>5</cp:revision>
  <dc:subject>сессия №31</dc:subject>
  <dc:title>решение Совета № 225-р</dc:title>
</cp:coreProperties>
</file>